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16330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78363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60882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66200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86414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62958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65708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61800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06019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6326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18275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3113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74235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27973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1928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54260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93143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62107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55374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14030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76505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05555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81812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43085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10859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20661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94618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55791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34073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16664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4603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8611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83718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7535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29338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0203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03958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3156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47281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