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29893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6862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1949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12566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61980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1730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92097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34964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48101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73105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78363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95944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0625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33260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2131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76422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4033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14633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5980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23777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633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28628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941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78622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6788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42621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2249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4493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64825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70162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98205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79056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73881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60444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34245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2273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06826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8696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10224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