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635852208"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650068364"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2141415796"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785966510"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