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746011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84825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89335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71050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