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847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60326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4564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1413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