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926432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389398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426574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823725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