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6170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6948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951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4687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