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79898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69416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