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* y = &amp; 0) = (x = &amp; 0) \/ (y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